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75/14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REMONT KLATKI SCHODOWEJ EWAKUACYJNEJ ORAZ WYMIANA RUR SPUSTOWYCH WEWNĘTRZNYCH W DOMU STUDENTA „SKRZAT” </w:t>
                  </w:r>
                </w:p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AKADEMII IM. JANA DŁUGOSZA W CZĘSTOCHOWI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>, który/a będzie pełnił/a przy realizacji zamówienia funkcję kierownika budowy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sanitarnych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01:00Z</dcterms:created>
  <dc:creator>grama</dc:creator>
  <dc:description/>
  <cp:keywords/>
  <dc:language>en-US</dc:language>
  <cp:lastModifiedBy>abojarska</cp:lastModifiedBy>
  <cp:lastPrinted>2013-10-02T09:34:00Z</cp:lastPrinted>
  <dcterms:modified xsi:type="dcterms:W3CDTF">2014-06-30T12:01:00Z</dcterms:modified>
  <cp:revision>2</cp:revision>
  <dc:subject/>
  <dc:title>Załącznik nr 6</dc:title>
</cp:coreProperties>
</file>